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13/SBPB Vrsac/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00 EUR equivalent 1.404.960,00 RSD calculated using the Inforeuro exchange rate from Octo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24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4-10-28T22: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