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duction and publishing of a web-sit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13/SBPB Vrsac/TD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4-10-28T21:59:00Z</dcterms:modified>
  <cp:revision>0</cp:revision>
  <dc:subject/>
  <dc:title/>
</cp:coreProperties>
</file>